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EST GRIL</w:t>
      </w:r>
      <w:r>
        <w:rPr>
          <w:b/>
          <w:lang w:val="ro-RO"/>
        </w:rPr>
        <w:t>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a următoarele întrebări există un singur răspuns corect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1. </w:t>
      </w:r>
      <w:r>
        <w:rPr/>
        <w:t>Pentru a va conecta computerul la Internet aveti nevoie de 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Modem, linie telefonica, provider de internet, browser de web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Doar de Modem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Linie telefonic,program de posta electronic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Provider de internet si browser de web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Prin browser se înţelege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67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aplicaţia care conţine pe lângă text, imagini, secvenţe audio, video, şi legături spre alte documente de tip hipertext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program special ce permite consultarea informaţiilor organizate sub formă de hipertexte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un serviciu INTERNE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un motor de căutare.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3. </w:t>
      </w:r>
      <w:r>
        <w:rPr/>
        <w:t>Pentru redirecţionarea unui mesaj primit către alt destinatar se acţionează butonul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Mov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Forwar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Spa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Reply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4. </w:t>
      </w:r>
      <w:r>
        <w:rPr/>
        <w:t>Ce este o semnătură digitală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o informaţie prin care se pot cumpăra bunuri prin interne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o informaţie care apare pe fiecare atasament de fişier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o informaţie care apare pe primul atasament de fişi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o semnătură electronică care este utilizată pentru verificarea univocă a identităţii destinatarului.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5. Componentele cheie necesare serviciului Internet WWW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protocolul HTTP, serverul WEB, Browser-ul, limbajul HTM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Reţeaua, limbajul de descriere HTML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serverul WEB, Browser-u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d) limbajul de descriere HTML, protocolul HTTP, Browser-ul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6. </w:t>
      </w:r>
      <w:r>
        <w:rPr/>
        <w:t>Cine a iniţiat modul de comunicare WWW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) Tim Berness-Le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Bill Gat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Marc Andreesse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Niklaus Wirth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7. </w:t>
      </w:r>
      <w:r>
        <w:rPr/>
        <w:t>Care din următoarele aplicaţii sunt motoare de căutare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Altavist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Unix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Internet Explor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Front Page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00"/>
        <w:rPr>
          <w:b/>
          <w:b/>
          <w:lang w:val="ro-RO"/>
        </w:rPr>
      </w:pPr>
      <w:r>
        <w:rPr>
          <w:b/>
          <w:lang w:val="ro-RO"/>
        </w:rPr>
        <w:t>8. Ce înseamnă ISDN?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Standard Internaţional al Reţelelor Digitale (International Standard Digital Networks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) Stardard Interactiv al Reţelelor Dinamice (Interactiv Standard Dynamic Networks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 Reţea de Servicii de Date a Internetului (Internet Service Data Network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) Reţea de Servicii Digitale Integrate (Integrated Services Digital Network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9. </w:t>
      </w:r>
      <w:r>
        <w:rPr/>
        <w:t>Intranet inseamna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201"/>
        <w:gridCol w:w="272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) O retea globala de computere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) Un sistem de operare pentru rete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 O retea privata a unui compani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) Un sistem de administrare a fisierelor pentru retele 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10. În ce locaţie se depozitează un şablon de mail?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 Draf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) S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 Tras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) Bulk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1. Operaţia de transfer a informaţiilor de pe calculatorul propriu pe internet se numeşte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 Downloa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) Reloa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 Charg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) Upload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12. Ce es</w:t>
      </w:r>
      <w:r>
        <w:rPr/>
        <w:t>te un ftp?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) protocolul de comunicaţie a paginilor Web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 protocolul de transmitere a fişierelor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protocolul de poştă electronic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) protocolul de conectare la distanţă ca terminal la un server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13. Un program ce poate fi descărcat de pe Internet şi utilizat pentru o perioadă de probă, dar care apoi, pentru a putea continua utilizarea trebuie cumpărat, poartă numele de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) </w:t>
            </w:r>
            <w:r>
              <w:rPr>
                <w:lang w:val="fr-FR"/>
              </w:rPr>
              <w:t>Freewa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) </w:t>
            </w:r>
            <w:r>
              <w:rPr>
                <w:lang w:val="fr-FR"/>
              </w:rPr>
              <w:t>Sistem de opera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) </w:t>
            </w:r>
            <w:r>
              <w:rPr>
                <w:lang w:val="fr-FR"/>
              </w:rPr>
              <w:t>Sharewa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) </w:t>
            </w:r>
            <w:r>
              <w:rPr>
                <w:lang w:val="fr-FR"/>
              </w:rPr>
              <w:t>Aplicaţie software</w:t>
            </w:r>
          </w:p>
        </w:tc>
      </w:tr>
    </w:tbl>
    <w:p>
      <w:pPr>
        <w:pStyle w:val="Normal"/>
        <w:spacing w:before="10" w:after="1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14. Motorul de căutare este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) o reţea de compute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 un program de căutare a diferitelor informaţii pe Internet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lang w:val="fr-FR"/>
              </w:rPr>
              <w:t>c) un serviciu oferit de Interne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un dispozitiv electronic care permite căutarea informaţiilor pe Inter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5. Alegeţi atributele pentru eticheta &lt;P&gt;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) ALIG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 CENT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) </w:t>
            </w:r>
            <w:r>
              <w:rPr/>
              <w:t>&lt;/P&gt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) BGCOLOR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16. Alegeţi varianta corectă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325"/>
        <w:gridCol w:w="2520"/>
        <w:gridCol w:w="254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) FONT FACE = arial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 FONT FACE =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FONT COLOR = +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) FONT SIZE = #22FFAA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17. Pentru citatele scurte se foloseşte eticheta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) Q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 BLOCKQUO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CI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) BLOCKQ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>18. Intrarea într-o listă este precedată de eticheta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a) </w:t>
            </w:r>
            <w:r>
              <w:rPr/>
              <w:t>&lt;UL&gt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&lt;LI&gt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&lt;TR&gt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&lt;OL&gt;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>19. Atributele etichetei &lt;OL&gt; sunt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TYP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BEGI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COLO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ALIGN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0. La nivelul al treilea al listei neordonate implicit este semnul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disc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cerc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pătra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asterisc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>21. Numerotarea listelor ordonate se poate face cu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cifre arab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coduri ASCI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caractere specia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caractere definite de utilizator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22. Cel mai mare format de titlu este 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H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H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H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H2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3. Atributele pentru eticheta &lt;A&gt; sunt 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L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DI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NAM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LINK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24. Pentru a fi afişat următorul text :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***   ***     ***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</w:t>
      </w:r>
      <w:r>
        <w:rPr>
          <w:b/>
          <w:lang w:val="ro-RO"/>
        </w:rPr>
        <w:t>***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lang w:val="ro-RO"/>
        </w:rPr>
        <w:t>**********  ***</w:t>
      </w:r>
    </w:p>
    <w:p>
      <w:pPr>
        <w:pStyle w:val="Normal"/>
        <w:jc w:val="both"/>
        <w:rPr/>
      </w:pPr>
      <w:r>
        <w:rPr/>
        <w:t>folosim eticheta 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&lt;BR&gt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&lt;PRE&gt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&lt;P&gt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d) </w:t>
            </w:r>
            <w:r>
              <w:rPr/>
              <w:t>&lt;DIV&gt;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 xml:space="preserve">25. O etichetă conţine 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informaţii generale despre 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un identificator care furnizează browser-ului instrucţiuni de formatare a documentului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informaţii despre navigarea în 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titlul documentului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6. Atributul LINK din eticheta &lt; BODY&gt; </w:t>
      </w:r>
      <w:r>
        <w:rPr/>
        <w:t xml:space="preserve">semnifică 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link vizita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link nevizita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link acti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d) </w:t>
            </w:r>
            <w:r>
              <w:rPr/>
              <w:t>link spre pagina principală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 xml:space="preserve">27. Următoarele propoziţii sunt adevărate 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a) eticheta </w:t>
            </w:r>
            <w:r>
              <w:rPr/>
              <w:t>&lt;meta&gt;</w:t>
            </w:r>
            <w:r>
              <w:rPr>
                <w:lang w:val="ro-RO"/>
              </w:rPr>
              <w:t xml:space="preserve"> apare în secţiunea </w:t>
            </w:r>
            <w:r>
              <w:rPr/>
              <w:t>&lt;BODY&gt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b) </w:t>
            </w:r>
            <w:r>
              <w:rPr>
                <w:lang w:val="ro-RO"/>
              </w:rPr>
              <w:t>î</w:t>
            </w:r>
            <w:r>
              <w:rPr>
                <w:lang w:val="fr-FR"/>
              </w:rPr>
              <w:t>n cadrul etichetei &lt;meta&gt; se specifică proprietarul documentului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) eticheta </w:t>
            </w:r>
            <w:r>
              <w:rPr>
                <w:lang w:val="fr-FR"/>
              </w:rPr>
              <w:t>&lt;meta&gt; formatează la nivel de paragraf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) </w:t>
            </w:r>
            <w:r>
              <w:rPr>
                <w:lang w:val="fr-FR"/>
              </w:rPr>
              <w:t>&lt;meta&gt; este atribut pentru eticheta TABLE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28. CELLPADDING semnific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) distanţa dintre chenarul celulei şi conţinutul e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) spaţiul dintre celul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) spaţiul dintre celule şi marginea tabelulu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) spaţiul dintre celule şi marginea de sus a tabelului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o-RO"/>
        </w:rPr>
        <w:t xml:space="preserve">29. Ce rol are tag-ul următor </w:t>
      </w:r>
      <w:r>
        <w:rPr>
          <w:b/>
        </w:rPr>
        <w:t>&lt;</w:t>
      </w:r>
      <w:r>
        <w:rPr>
          <w:b/>
          <w:lang w:val="ro-RO"/>
        </w:rPr>
        <w:t>img src=</w:t>
      </w:r>
      <w:r>
        <w:rPr>
          <w:b/>
        </w:rPr>
        <w:t>”poza.jpg”&gt;?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/>
              <w:t>a) insereaz</w:t>
            </w:r>
            <w:r>
              <w:rPr>
                <w:lang w:val="ro-RO"/>
              </w:rPr>
              <w:t>ă un hiperlin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) inserează o imagine de fundal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c) inserează imaginea </w:t>
            </w:r>
            <w:r>
              <w:rPr/>
              <w:t>”poza.jpg”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) inserează o legătură către pagina ”poza.jpg”</w:t>
            </w:r>
          </w:p>
        </w:tc>
      </w:tr>
    </w:tbl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30. Care din tagurile de mai jos are ca rezultat îngroşarea textului</w:t>
      </w:r>
      <w:r>
        <w:rPr/>
        <w:t>?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) &lt;i&gt;text&lt;/i&gt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) &lt;bold&gt; text &lt;/bold&gt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) &lt;b&gt; text &lt;/b&gt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 &lt;fond type= ”bold”&gt;tex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lang w:val="ro-RO"/>
      </w:rPr>
    </w:pPr>
    <w:r>
      <w:rPr>
        <w:lang w:val="ro-RO"/>
      </w:rPr>
      <w:t xml:space="preserve">Concursul de Informatică Aplicată </w:t>
      <w:tab/>
      <w:tab/>
      <w:t xml:space="preserve">   </w:t>
      <w:tab/>
      <w:tab/>
      <w:tab/>
      <w:tab/>
      <w:t xml:space="preserve">       clasa a XII-a</w:t>
    </w:r>
  </w:p>
  <w:p>
    <w:pPr>
      <w:pStyle w:val="Header"/>
      <w:ind w:right="-681" w:hanging="0"/>
      <w:rPr/>
    </w:pPr>
    <w:r>
      <w:rPr>
        <w:lang w:val="ro-RO"/>
      </w:rPr>
      <w:t>Faza judeţeană</w:t>
      <w:tab/>
      <w:t xml:space="preserve">                                filiera tehnologică, servicii, resurse naturale şi protecţia mediului </w:t>
    </w:r>
  </w:p>
  <w:p>
    <w:pPr>
      <w:pStyle w:val="Header"/>
      <w:rPr>
        <w:lang w:val="ro-RO"/>
      </w:rPr>
    </w:pPr>
    <w:r>
      <w:rPr>
        <w:lang w:val="ro-RO"/>
      </w:rPr>
      <w:t>Iasi, 5 aprilie 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33:00Z</dcterms:created>
  <dc:creator>home</dc:creator>
  <dc:description/>
  <cp:keywords/>
  <dc:language>en-US</dc:language>
  <cp:lastModifiedBy>prof</cp:lastModifiedBy>
  <dcterms:modified xsi:type="dcterms:W3CDTF">2008-04-02T06:07:00Z</dcterms:modified>
  <cp:revision>7</cp:revision>
  <dc:subject/>
  <dc:title>TEST GRILĂ</dc:title>
</cp:coreProperties>
</file>